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480"/>
        <w:rPr>
          <w:b/>
          <w:b/>
          <w:color w:val="215868"/>
          <w:sz w:val="36"/>
          <w:szCs w:val="28"/>
        </w:rPr>
      </w:pPr>
      <w:r>
        <w:rPr>
          <w:b/>
          <w:color w:val="215868"/>
          <w:sz w:val="36"/>
          <w:szCs w:val="28"/>
        </w:rPr>
        <w:t>Zadania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Poniższe liczby napisano wg pewnej reguły. Znajdź ją i uzupełnij i miejsce kropek wstaw kolejną liczbę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1    3     5     7   ….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3    6    12   24  ….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2    3     5     9    17   33   65 …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1955</wp:posOffset>
            </wp:positionH>
            <wp:positionV relativeFrom="paragraph">
              <wp:posOffset>292100</wp:posOffset>
            </wp:positionV>
            <wp:extent cx="1196975" cy="982345"/>
            <wp:effectExtent l="0" t="0" r="0" b="0"/>
            <wp:wrapTight wrapText="bothSides">
              <wp:wrapPolygon edited="0">
                <wp:start x="12748" y="136"/>
                <wp:lineTo x="10221" y="838"/>
                <wp:lineTo x="7695" y="1961"/>
                <wp:lineTo x="6777" y="3363"/>
                <wp:lineTo x="6546" y="3785"/>
                <wp:lineTo x="7004" y="6871"/>
                <wp:lineTo x="4478" y="7430"/>
                <wp:lineTo x="1030" y="8690"/>
                <wp:lineTo x="1030" y="9254"/>
                <wp:lineTo x="570" y="11359"/>
                <wp:lineTo x="112" y="12060"/>
                <wp:lineTo x="112" y="12761"/>
                <wp:lineTo x="570" y="13600"/>
                <wp:lineTo x="343" y="14723"/>
                <wp:lineTo x="225" y="19633"/>
                <wp:lineTo x="2752" y="20335"/>
                <wp:lineTo x="7695" y="20335"/>
                <wp:lineTo x="7808" y="21458"/>
                <wp:lineTo x="9994" y="21458"/>
                <wp:lineTo x="18723" y="21458"/>
                <wp:lineTo x="20909" y="21173"/>
                <wp:lineTo x="20677" y="20335"/>
                <wp:lineTo x="21600" y="18088"/>
                <wp:lineTo x="21600" y="3363"/>
                <wp:lineTo x="21022" y="2098"/>
                <wp:lineTo x="18150" y="980"/>
                <wp:lineTo x="15165" y="136"/>
                <wp:lineTo x="12748" y="1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F0"/>
          <w:sz w:val="28"/>
          <w:szCs w:val="28"/>
        </w:rPr>
        <w:t>122</w:t>
      </w:r>
      <w:r>
        <w:rPr>
          <w:color w:val="215868"/>
          <w:sz w:val="28"/>
          <w:szCs w:val="28"/>
        </w:rPr>
        <w:t xml:space="preserve"> uczniów wraz z opiekunami wyrusza na wycieczkę do Zakopanego. </w:t>
        <w:br/>
        <w:t xml:space="preserve">Ile trzeba zamówić autokarów, jeżeli do jednego mieści się </w:t>
      </w:r>
      <w:r>
        <w:rPr>
          <w:b/>
          <w:color w:val="00B0F0"/>
          <w:sz w:val="28"/>
          <w:szCs w:val="28"/>
        </w:rPr>
        <w:t>26</w:t>
      </w:r>
      <w:r>
        <w:rPr>
          <w:color w:val="215868"/>
          <w:sz w:val="28"/>
          <w:szCs w:val="28"/>
        </w:rPr>
        <w:t xml:space="preserve"> osób?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58800</wp:posOffset>
            </wp:positionH>
            <wp:positionV relativeFrom="paragraph">
              <wp:posOffset>-149860</wp:posOffset>
            </wp:positionV>
            <wp:extent cx="1312545" cy="1330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1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28"/>
        </w:rPr>
        <w:t xml:space="preserve">Na jeden statek załadowano </w:t>
      </w:r>
      <w:r>
        <w:rPr>
          <w:b/>
          <w:color w:val="00B0F0"/>
          <w:sz w:val="28"/>
          <w:szCs w:val="28"/>
        </w:rPr>
        <w:t>95</w:t>
      </w:r>
      <w:r>
        <w:rPr>
          <w:color w:val="215868"/>
          <w:sz w:val="28"/>
          <w:szCs w:val="28"/>
        </w:rPr>
        <w:t xml:space="preserve"> ton cytryn, a na drugi o </w:t>
      </w:r>
      <w:r>
        <w:rPr>
          <w:b/>
          <w:color w:val="00B0F0"/>
          <w:sz w:val="28"/>
          <w:szCs w:val="28"/>
        </w:rPr>
        <w:t>8</w:t>
      </w:r>
      <w:r>
        <w:rPr>
          <w:color w:val="215868"/>
          <w:sz w:val="28"/>
          <w:szCs w:val="28"/>
        </w:rPr>
        <w:t xml:space="preserve"> ton mniej. </w:t>
        <w:br/>
        <w:t>Ile kilogramów cytryn załadowano na obydwa statki razem?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3555</wp:posOffset>
            </wp:positionH>
            <wp:positionV relativeFrom="paragraph">
              <wp:posOffset>67945</wp:posOffset>
            </wp:positionV>
            <wp:extent cx="1828800" cy="1244600"/>
            <wp:effectExtent l="0" t="0" r="0" b="0"/>
            <wp:wrapTight wrapText="bothSides">
              <wp:wrapPolygon edited="0">
                <wp:start x="12258" y="1598"/>
                <wp:lineTo x="9219" y="3747"/>
                <wp:lineTo x="9108" y="4408"/>
                <wp:lineTo x="6522" y="6883"/>
                <wp:lineTo x="5286" y="7711"/>
                <wp:lineTo x="4384" y="8871"/>
                <wp:lineTo x="4384" y="9531"/>
                <wp:lineTo x="1123" y="9861"/>
                <wp:lineTo x="220" y="10517"/>
                <wp:lineTo x="220" y="14815"/>
                <wp:lineTo x="1571" y="17456"/>
                <wp:lineTo x="5397" y="22079"/>
                <wp:lineTo x="5508" y="22079"/>
                <wp:lineTo x="6295" y="22079"/>
                <wp:lineTo x="8433" y="22079"/>
                <wp:lineTo x="17884" y="20100"/>
                <wp:lineTo x="21372" y="18449"/>
                <wp:lineTo x="21257" y="14320"/>
                <wp:lineTo x="19457" y="12496"/>
                <wp:lineTo x="18448" y="12171"/>
                <wp:lineTo x="16196" y="9531"/>
                <wp:lineTo x="16307" y="6883"/>
                <wp:lineTo x="16084" y="5232"/>
                <wp:lineTo x="15520" y="4246"/>
                <wp:lineTo x="13045" y="1598"/>
                <wp:lineTo x="12258" y="159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15298" r="-20" b="16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Magda ma </w:t>
      </w:r>
      <w:r>
        <w:rPr>
          <w:b/>
          <w:color w:val="00B0F0"/>
          <w:sz w:val="28"/>
          <w:szCs w:val="28"/>
        </w:rPr>
        <w:t>9</w:t>
      </w:r>
      <w:r>
        <w:rPr>
          <w:color w:val="215868"/>
          <w:sz w:val="28"/>
          <w:szCs w:val="28"/>
        </w:rPr>
        <w:t xml:space="preserve"> cukierków, a Jola trzy razy więcej niż Magda. </w:t>
        <w:br/>
        <w:t>Ile cukierków mają obie dziewczynki razem?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15180</wp:posOffset>
            </wp:positionH>
            <wp:positionV relativeFrom="paragraph">
              <wp:posOffset>229235</wp:posOffset>
            </wp:positionV>
            <wp:extent cx="850900" cy="968375"/>
            <wp:effectExtent l="0" t="0" r="0" b="0"/>
            <wp:wrapNone/>
            <wp:docPr id="4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58620</wp:posOffset>
            </wp:positionH>
            <wp:positionV relativeFrom="paragraph">
              <wp:posOffset>249555</wp:posOffset>
            </wp:positionV>
            <wp:extent cx="948055" cy="948055"/>
            <wp:effectExtent l="0" t="0" r="0" b="0"/>
            <wp:wrapNone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28"/>
          <w:szCs w:val="28"/>
        </w:rPr>
        <w:t>Ułóż po cztery liczby parzyste i nieparzyste z cyfr 2, 7, 1, 0.</w:t>
        <w:br/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52165</wp:posOffset>
                </wp:positionH>
                <wp:positionV relativeFrom="paragraph">
                  <wp:posOffset>635</wp:posOffset>
                </wp:positionV>
                <wp:extent cx="540385" cy="779780"/>
                <wp:effectExtent l="0" t="0" r="0" b="0"/>
                <wp:wrapNone/>
                <wp:docPr id="6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779760"/>
                          <a:chOff x="0" y="0"/>
                          <a:chExt cx="540360" cy="77976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"/>
                          <pic:cNvPicPr/>
                        </pic:nvPicPr>
                        <pic:blipFill>
                          <a:blip r:embed="rId7"/>
                          <a:srcRect l="13908" t="0" r="16795" b="0"/>
                          <a:stretch/>
                        </pic:blipFill>
                        <pic:spPr>
                          <a:xfrm>
                            <a:off x="0" y="0"/>
                            <a:ext cx="54036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8520" y="5796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736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9" style="position:absolute;margin-left:263.95pt;margin-top:0pt;width:42.55pt;height:61.4pt" coordorigin="5279,0" coordsize="851,1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5279;top:0;width:850;height:122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oval id="shape_0" ID="Elipsa 3" fillcolor="#4f81bd" stroked="t" o:allowincell="f" style="position:absolute;left:5623;top:91;width:52;height: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Elipsa 4" fillcolor="#4f81bd" stroked="t" o:allowincell="f" style="position:absolute;left:5761;top:185;width:52;height:4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1025</wp:posOffset>
            </wp:positionH>
            <wp:positionV relativeFrom="paragraph">
              <wp:posOffset>635</wp:posOffset>
            </wp:positionV>
            <wp:extent cx="645160" cy="686435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br/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color w:val="215868"/>
          <w:sz w:val="28"/>
          <w:szCs w:val="28"/>
        </w:rPr>
        <w:t xml:space="preserve">W miejsce </w:t>
      </w:r>
      <w:r>
        <w:rPr>
          <w:b/>
          <w:color w:val="215868"/>
          <w:sz w:val="28"/>
          <w:szCs w:val="28"/>
        </w:rPr>
        <w:t>*</w:t>
      </w:r>
      <w:r>
        <w:rPr>
          <w:color w:val="215868"/>
          <w:sz w:val="28"/>
          <w:szCs w:val="28"/>
        </w:rPr>
        <w:t xml:space="preserve"> wpisz taką cyfrę, aby otrzymana liczba była podzielna przez: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2 378*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9 43*2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color w:val="215868"/>
          <w:sz w:val="28"/>
          <w:szCs w:val="28"/>
        </w:rPr>
        <w:t>25 17*5</w:t>
      </w:r>
    </w:p>
    <w:p>
      <w:pPr>
        <w:pStyle w:val="Heading"/>
        <w:tabs>
          <w:tab w:val="clear" w:pos="709"/>
          <w:tab w:val="left" w:pos="851" w:leader="none"/>
        </w:tabs>
        <w:spacing w:lineRule="auto" w:line="360"/>
        <w:rPr/>
      </w:pPr>
      <w:r>
        <w:rPr>
          <w:color w:val="215868"/>
          <w:sz w:val="28"/>
          <w:szCs w:val="28"/>
        </w:rPr>
        <w:tab/>
        <w:t>Podaj wszystkie możliwe rozwiązania.</w:t>
      </w:r>
      <w:r>
        <w:rPr>
          <w:sz w:val="28"/>
          <w:szCs w:val="28"/>
        </w:rPr>
        <w:t xml:space="preserve"> </w:t>
      </w:r>
    </w:p>
    <w:sectPr>
      <w:headerReference w:type="default" r:id="rId10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6z1">
    <w:name w:val="WW8Num6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24:00Z</dcterms:created>
  <dc:creator>Ania</dc:creator>
  <dc:description/>
  <cp:keywords>Cechy podzielności NWW NWD</cp:keywords>
  <dc:language>en-US</dc:language>
  <cp:lastModifiedBy>Ania</cp:lastModifiedBy>
  <cp:lastPrinted>2013-08-29T23:24:00Z</cp:lastPrinted>
  <dcterms:modified xsi:type="dcterms:W3CDTF">2013-08-29T21:24:00Z</dcterms:modified>
  <cp:revision>3</cp:revision>
  <dc:subject>Liczby i cyfry. Klasa 4</dc:subject>
  <dc:title>Zadanie:</dc:title>
</cp:coreProperties>
</file>